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jc w:val="both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ind w:left="708" w:firstLine="708"/>
        <w:jc w:val="both"/>
        <w:rPr/>
      </w:pPr>
      <w:r>
        <w:rPr>
          <w:rFonts w:cs="Courier New" w:ascii="Courier New" w:hAnsi="Courier New"/>
          <w:sz w:val="18"/>
        </w:rPr>
        <w:t>Na temelju članka 45. Zakona o proračunu („Narodne novine“ br. 144/21), članaka 35. i 69. stavka 3. Zakona o lokalnoj i područnoj (regionalnoj) samoupravi („Narodne novine“ br. 33/01, 60/01, 129/05, 109/07, 125/08, 36/09, 150/11, 144/12, 19/13, 137/15, 123/17, 98/19, i 144/20), članaka 25., 91. i 100. Statuta Općine Križ ('Glasnik Zagrebačke županije' br. 11/21 i 57/23) i članka  64. Poslovnika Općinskog vijeća Općine Križ('Glasnik Zagrebačke županije' br. 11/21) Općinsko vijeće Općine Križ na 5. sjednici održanoj dana 20. studenoga 2025. godine, donijelo je</w:t>
      </w:r>
    </w:p>
    <w:p>
      <w:pPr>
        <w:pStyle w:val="Obinitekst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</w:t>
      </w:r>
      <w:r>
        <w:rPr>
          <w:rFonts w:cs="Courier New" w:ascii="Arial" w:hAnsi="Arial"/>
          <w:b/>
          <w:sz w:val="24"/>
        </w:rPr>
        <w:t>ODLUKU O  I.  IZMJENAMA I DOPUNAMA PRORAČUNA OPĆINE KRIŽ</w:t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</w:t>
      </w:r>
      <w:r>
        <w:rPr>
          <w:rFonts w:cs="Courier New" w:ascii="Arial" w:hAnsi="Arial"/>
          <w:b/>
          <w:sz w:val="24"/>
        </w:rPr>
        <w:t>ZA  2025. GODINU I PROJEKCIJE ZA 2026. I 2027. GODINU</w:t>
      </w:r>
    </w:p>
    <w:p>
      <w:pPr>
        <w:pStyle w:val="Obinitekst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Članak 1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dluka o I. izmjenama i dopunama Proračuna Općine Križ za 2025. godinu i projekcije za 2026. i 2027. godinu sadrži: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2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52"/>
        <w:gridCol w:w="2153"/>
        <w:gridCol w:w="2153"/>
        <w:gridCol w:w="2153"/>
        <w:gridCol w:w="2153"/>
      </w:tblGrid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NAZIV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ind w:left="720"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BILANCA PRIHODA/PRIMITAKA I  RASHODA/IZDATAKA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B.</w:t>
            </w:r>
          </w:p>
          <w:p>
            <w:pPr>
              <w:pStyle w:val="Obiniteks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AČUN FINANCIRANJA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.</w:t>
            </w:r>
          </w:p>
          <w:p>
            <w:pPr>
              <w:pStyle w:val="Obiniteks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ASPOLOŽIVA SREDSTVA PRETHODNE GODINE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UKUPNO PRORAČUN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POSLOVANJA</w:t>
            </w:r>
          </w:p>
          <w:p>
            <w:pPr>
              <w:pStyle w:val="Obiniteks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NEFINANCIJSKE IMOVINE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7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PRIHODI I PRIMICI</w:t>
            </w:r>
          </w:p>
          <w:p>
            <w:pPr>
              <w:pStyle w:val="Obiniteks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.266.110,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90.00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.700.00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.967.889,8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.124.000,0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ASHODI I IZDACI</w:t>
            </w:r>
          </w:p>
          <w:p>
            <w:pPr>
              <w:pStyle w:val="Obiniteks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right"/>
              <w:rPr/>
            </w:pPr>
            <w:r>
              <w:rPr>
                <w:rFonts w:cs="Courier New" w:ascii="Courier New" w:hAnsi="Courier New"/>
                <w:sz w:val="18"/>
              </w:rPr>
              <w:t>8.637.10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.116.90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70.00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.124.000,00</w:t>
            </w:r>
          </w:p>
          <w:p>
            <w:pPr>
              <w:pStyle w:val="Obiniteks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AZLIKA VIŠAK/MANJAK</w:t>
            </w:r>
          </w:p>
          <w:p>
            <w:pPr>
              <w:pStyle w:val="Obiniteks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+1.629.010,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5.926.90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+2.330.00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.967.889,8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Obinitekst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+0,00</w:t>
            </w:r>
          </w:p>
        </w:tc>
      </w:tr>
    </w:tbl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Obinitekst"/>
        <w:jc w:val="center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Članak 5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Ova Odluka o I.  izmjenama i dopunama Proračuna Općine Križ za  2025. godinu i projekcije za  2026. i 2027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godinu stupa na snagu prvog dana od dana objave u Glasniku Zagrebačke županije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REPUBLIKA HRVATSKA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ZAGREBAČKA ŽUPANIJA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OPĆINA KRIŽ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OPĆINSKO VIJEĆE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KLASA: 400-01/24-01/03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URBROJ: 238-16-01-25-15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Križ, 20. studenoga 2025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</w:rPr>
        <w:t>PREDSJEDNIK OPĆINSKOG VIJEĆA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sz w:val="18"/>
        </w:rPr>
        <w:t>OPĆINE KRIŽ: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sz w:val="18"/>
        </w:rPr>
        <w:t>Zlatko Hrastić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7:55:00Z</dcterms:created>
  <dc:creator>Administrator</dc:creator>
  <dc:description/>
  <cp:keywords/>
  <dc:language>en-US</dc:language>
  <cp:lastModifiedBy>Nada Horvat</cp:lastModifiedBy>
  <cp:lastPrinted>2025-11-11T11:59:00Z</cp:lastPrinted>
  <dcterms:modified xsi:type="dcterms:W3CDTF">2025-11-24T07:55:00Z</dcterms:modified>
  <cp:revision>2</cp:revision>
  <dc:subject/>
  <dc:title/>
</cp:coreProperties>
</file>